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sak elektryczny przenośny  szt.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, przenoś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230[V], 50 [ Hz], +/-10 [%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udowa wykonana z trwałego materiał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urządzenia o system wkładów jednorazowych na odsysane tre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ła ssania minimum 20l/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recyzyjnego ustawienia wartości podciśnienia w zakresie 0-80k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sób uzyskiwania podciśnien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 xml:space="preserve">Butla miareczkowana o pojemności 2 l. na odsysane treści, przystosowana do dezynfekcji i sterylizacji, wykonana z nietłukącego materiał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n do odsysania  silikonowy z możliwością sterylizacji o dł. min. 1,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ssaka max. 4,5 k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1:00Z</dcterms:created>
  <dc:creator> </dc:creator>
  <dc:description> </dc:description>
  <cp:keywords/>
  <dc:language>en-US</dc:language>
  <cp:lastModifiedBy>R</cp:lastModifiedBy>
  <dcterms:modified xsi:type="dcterms:W3CDTF">2009-05-22T09:03:00Z</dcterms:modified>
  <cp:revision>3</cp:revision>
  <dc:subject> </dc:subject>
  <dc:title> </dc:title>
</cp:coreProperties>
</file>